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CRP Control I ir Control II –  CRP </w:t>
      </w:r>
      <w:r>
        <w:rPr>
          <w:b/>
          <w:sz w:val="28"/>
          <w:lang w:val="lt-LT"/>
        </w:rPr>
        <w:t>Kontrolė 1 ir CRP Kontrolė 2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8936049 CRP Kontrolė I</w:t>
            </w:r>
          </w:p>
          <w:p>
            <w:pPr>
              <w:pStyle w:val="Normal"/>
              <w:rPr/>
            </w:pPr>
            <w:r>
              <w:rPr/>
              <w:t>C8597452 CRP Kontrolė II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Vitros kontrolė 1 ir 2 yra analizės kontrolės, kurios naudojamos patvirtinimo atlikimui Vitros cheminėje sistemoje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 xml:space="preserve">Vitros kontrolė yra paruošta iš perdirbto žmogaus serumo, kuris buvo papildytas išgrynintu žmogaus C-reaktyviniu, neorganine druska ir konservantai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Atstatymas (atkūrimas) – nereikalaujamas.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RP Kontrolės 1 ir 2 laikymas ir stabilumas</w:t>
      </w:r>
    </w:p>
    <w:tbl>
      <w:tblPr>
        <w:tblW w:w="8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0"/>
        <w:gridCol w:w="2153"/>
        <w:gridCol w:w="20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Kalibratorių rinkiny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naujin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– 8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 – 4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Laikyti tik  gerai užkimštą (uždarytą) 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Reikalingos medžiagos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6 buteliukai (1 ml kiekviename) Vitros CRP kontrolės I.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6 buteliukai (1 ml kiekviename) Vitros CRP kontrolės II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Tyrimo procedūra: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VITROS CRP kontrolė turi būti ištirta tokiu pačiu metodu kaip ir paciento mėginys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leiskite buteliukas atšilti (atitirpti)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Sumaišykite buteliuką keletą kartų švelniai jį paversdami. NEKRATYKIT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umaišymo atkimškite kiekvieno buteliuko kamštelius tik prieš naudojimą. Laikykite visus buteliukus gerai užkimštus, jeigu jų nenaudojate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Įpilkite skystį į dubenėlį ir uždenkite jį su skylėtu dubenėliu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Užkimškite buteliuką ir nedelsiant įdėkite į šaldytuvą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Padėkite dubenėlį kambario temperatūroje, 18 – 28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 (64 – 82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F), prieš atliekant tyrimus (apie 10 min. atšaldytoms medžiagoms)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Tirkite pagal VITROS Operatoriaus instrukcijų vadovą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Išmeskite nepanaudotą dalį į kitą mėginio dubenėlį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03:00Z</dcterms:created>
  <dc:creator>Virgelis</dc:creator>
  <dc:description/>
  <dc:language>en-US</dc:language>
  <cp:lastModifiedBy>VS</cp:lastModifiedBy>
  <cp:lastPrinted>2006-05-09T14:22:00Z</cp:lastPrinted>
  <dcterms:modified xsi:type="dcterms:W3CDTF">2006-05-09T13:10:00Z</dcterms:modified>
  <cp:revision>7</cp:revision>
  <dc:subject/>
  <dc:title>Vitros Ca DT reagentai</dc:title>
</cp:coreProperties>
</file>